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19047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731917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