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4548657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7227880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