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8057818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08882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0565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