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690274996"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51120642"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2884512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