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86546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20673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7049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