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979278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827486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