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39726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375476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