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33697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83986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