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4901598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887803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755775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