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1290517053"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95513759"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31190815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