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5964453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6156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9392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