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8946861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5914626"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0030280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