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254943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6901342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