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59942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968002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