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06203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66870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