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568308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18372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