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797819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14160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