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242208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900827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