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22769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19844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