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672982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5580725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