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79231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63914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