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15824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91280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