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56018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01990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