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042918189"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731988112"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