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6729903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5953033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