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608940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60298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