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37481355"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4616779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