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10788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839203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