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96299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14480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