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839939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1160773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