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331440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955878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