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19927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98923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