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46974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20035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