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552283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215443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