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63510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51571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