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927650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903801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