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688991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122143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