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63731076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719247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131512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