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4994648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7619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3533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