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68607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39954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