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189152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45606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