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392847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6387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8542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