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6763575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50016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4234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