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3609502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594124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13432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