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91445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82286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