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272215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61568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