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282085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9639375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