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05201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45007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