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02597485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330099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986665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