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062543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275043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