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425866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29504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