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291987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3595494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