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64488918"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56535177"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