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4620826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79680077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