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2445184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08864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994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