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653843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3352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8679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