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734381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4089374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