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031520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3502166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