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9920402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8214089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