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477198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3000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6015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